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7326965"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4140318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